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out the Aleatoric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ttempts to create music us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al probabilities according t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, but is fully functional (not cripple-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I encourage you to register it (only US $5)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uture music software I'd lik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you will need a 386SX or higher,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ound Card or MIDI Card that has the appropria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Windows 3.1.  You will also need to have the 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MIDI) and the MCI Sequencer enabled.  Or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s and play them on your own sequenc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ile contains full instructions on us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me troubleshooting tips on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F1 when you loa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M.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@picasso.ocis.templ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